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0375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9783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5637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4684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2481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3527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454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4581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6384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6001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200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791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5470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6795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3145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0797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1933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