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1860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6089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6294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6660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06681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0263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5269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2422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1930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8570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797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7345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5391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7719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97696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