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92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35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40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09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69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17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367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3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3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3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917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6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30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