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515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48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7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2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62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98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28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718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633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74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11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72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09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62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24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38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5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