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29593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9010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39750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89338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20343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46964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86322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48900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55933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95121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28537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13167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39956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13757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65629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