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04405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94608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