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54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40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015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94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91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284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20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516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82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83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2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317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046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