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123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079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54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208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892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174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5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296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478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938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86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338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944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209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13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13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061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