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2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0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7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59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91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06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0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11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79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17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6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68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30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89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1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