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300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171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353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307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898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129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822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938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823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996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736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161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275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