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611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683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91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285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490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900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501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981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804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541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908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150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412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125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916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658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041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