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797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499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743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403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523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848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496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851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556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632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916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571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868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467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803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