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6729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1893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8132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1086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6119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23595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8076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72243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46743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17180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52525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400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5919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