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416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619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408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479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219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419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75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629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099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152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316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202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085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688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286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583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309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