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5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272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56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39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48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84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4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68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0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926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75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819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35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6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3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