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9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75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66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402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40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02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038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04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09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3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1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1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7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