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62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03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48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84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05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46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15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70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30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989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383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2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47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964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5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787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12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