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73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15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6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97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0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3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84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55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28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9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10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65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2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46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514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