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7542364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8553468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9240144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6941217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7221881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5744006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353646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0626841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344814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2131168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4424428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0237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8465467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