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67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99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71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6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15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20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3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605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9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61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4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7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0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564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5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83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602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