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751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589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097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336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624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595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32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353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958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703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974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374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177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485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973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