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399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974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9262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5511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758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8929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628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455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661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8669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14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467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243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