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872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186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6804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40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2994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1950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1624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43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963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580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65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964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598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18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70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166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569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