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344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9217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565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91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34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47696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2024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345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25887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5591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254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0984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2905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216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0143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