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83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708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169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0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185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434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891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842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641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74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97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972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361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