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96901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264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8738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80779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28387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7450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7970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598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60148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8591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00807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686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6550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5756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8770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2752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0981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