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182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94210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0878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2785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182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6371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9992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5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5036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1170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156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2029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905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861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885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