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883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156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747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538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231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41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190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24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732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44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493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92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18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