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178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39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56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27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03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07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09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15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423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37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2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4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52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12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56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91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95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