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718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811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272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914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103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800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513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846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873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856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283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595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094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97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168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