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870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612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56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378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834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57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10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244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629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594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9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444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97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