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290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48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733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864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760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143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701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913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716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57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343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560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922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330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231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63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521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