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601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5855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563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9310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275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20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2664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5535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740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941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867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2069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807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747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2996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