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56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785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26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949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92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670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43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32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13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013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1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9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