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59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80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73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15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55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29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48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752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605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918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8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64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99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0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2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87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28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