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12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11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45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217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997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29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3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36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676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62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83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35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1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454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519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