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52907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22476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9766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07064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60127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82762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4690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96692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56815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5962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50310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64777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7137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