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613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035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422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310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152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725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285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216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106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684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316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835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242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776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10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410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888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