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54173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59522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23615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48479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78944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51714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21637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22063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17777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42245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20090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84364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38447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16628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74154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