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2509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5651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719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004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968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967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13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020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132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243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721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394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500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