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43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576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617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9384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5750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915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981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254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78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5617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311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871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667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37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2766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197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807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