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653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277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752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957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465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8399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8774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225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766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930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55469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931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214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835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067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