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00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68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360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5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08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3876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1866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463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555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062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7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4838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9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