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540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097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959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0075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310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393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5386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88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76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627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64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232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977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34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4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062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245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