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806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082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525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324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312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4193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94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380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276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891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3530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712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326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105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9511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