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58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187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943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36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73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269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67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56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158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287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48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57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