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254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87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5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392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54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9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95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96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8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42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0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97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22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2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25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77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