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48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83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577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574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10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8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044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652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6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21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50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238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511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886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05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