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715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448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68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626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7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610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525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692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363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143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874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10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78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