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28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59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89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76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5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38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9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97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764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94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6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4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15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827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3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06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